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adjustright \b\lang1040\cgrid \sbasedon0 \snext0 heading 1;}{\s2\qc\keepn\nowidctlpar\widctlpar\adjustright \b\fs28\lang1040\cgrid \sbasedon0 \snext0 heading 2;}{\s3\qc\keepn\nowidctlpar\widctlpar\adjustright \b\fs28\ul\lang1040\cgrid \sbasedon0 \snext0 heading 3;}{\s4\keepn\nowidctlpar\widctlpar\adjustright \lang1040\cgrid \sbasedon0 \snext0 heading 4;}{\*\cs10 \additive Default Paragraph Font;}{\s15\qc\nowidctlpar\widctlpar\adjustright \b\fs36\lang1040\cgrid \sbasedon0 \snext15 Body Text;}{\s16\nowidctlpar\widctlpar\tqc\tx4819\tqr\tx9638\adjustright \fs20\lang1040\cgrid \sbasedon0 \snext16 footer;}{\*\cs17 \additive \sbasedon10 page number;}}{\*\listtable{\list\listtemplateid319859364\listsimple{\listlevel\levelnfc0\leveljc0\levelfollow0\levelstartat1\levelspace0\levelindent0{\leveltext\'02\'00.;}{\levelnumbers\'01;}\fs24\fbias0 \fi-360\li360\jclisttab\tx360 }{\listname ;}\listid169374080}{\list\listtemplateid68157455\listsimple{\listlevel\levelnfc0\leveljc0\levelfollow0\levelstartat1\levelspace0\levelindent0{\leveltext\'02\'00.;}{\levelnumbers\'01;}\fbias0 \fi-360\li360\jclisttab\tx360 }{\listname ;}\listid1839420171}}{\*\listoverridetable{\listoverride\listid1839420171\listoverridecount0\ls1}{\listoverride\listid169374080\listoverridecount0\ls2}}{\info{\title NORME DI GESTIONE DEL PARCO MATERIALI DEL GENIO}{\author Dipartimento Trasporti e Materiali}{\operator S.M.E.}{\creatim\yr1998\mo6\dy23\hr12\min26}{\revtim\yr1998\mo6\dy23\hr12\min26}{\printim\yr1998\mo6\dy23\hr12\min25}{\version2}{\edmins0}{\nofpages1}{\nofwords87}{\nofchars499}{\*\company Sezione Genio}{\nofcharsws0}{\vern69}}\paperw11906\paperh16838\margl1134\margr1134\margt1134\margb1134 \deftab708\widowctrl\ftnbj\aenddoc\pgnstart6\hyphhotz283\hyphcaps0\formshade\viewkind1\viewscale75\pgbrdrhead\pgbrdrfoot \fet0\sectd \pgnrestart\pgnstarts6\pgnucrm\linex0\headery709\footery709\colsx709\endnhere\sectdefaultcl {\footer \pard\plain \s16\nowidctlpar\widctlpar\tqc\tx4819\tqr\tx9638\pvpara\phmrg\posxc\posy0\adjustright \fs20\lang1040\cgrid {\field{\*\fldinst {\cs17 PAGE  }}{\fldrslt {\cs17\lang1024 VI}}}{\cs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nowidctlpar\widctlpar\tqc\tx4819\tqr\tx9638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5\qc\nowidctlpar\widctlpar\adjustright \b\fs36\lang1040\cgrid {\fs40 NORME DI GESTIONE DEL PARCO MATERIALI DEL GE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nowidctlpar\widctlpar\adjustright \fs20\lang1040\cgrid {\b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widctlpar\adjustright {\b\fs36 - INDI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qc\keepn\nowidctlpar\widctlpar\outlinelevel0\adjustright \b\lang1040\cgrid {\fs28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E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keepn\nowidctlpar\widctlpar\outlinelevel1\adjustright \b\fs28\lang1040\cgrid {\b0\fs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2\qc\keepn\nowidctlpar\widctlpar\outlinelevel1\adjustright {T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\tab}}\pard \fi-360\li360\nowidctlpar\widctlpar\jclisttab\tx360{\*\pn \pnlvlbody\ilvl0\ls2\pnrnot0\pndec\pnfs24\pnstart1\pnindent360\pnhang{\pntxta .}}\ls2\adjustright {\fs24 LINEAMENTI GENER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\tab}}\pard \fi-360\li360\nowidctlpar\widctlpar\jclisttab\tx360{\*\pn \pnlvlbody\ilvl0\ls2\pnrnot0\pndec\pnfs24\pnstart1\pnindent360\pnhang{\pntxta .}}\ls2\adjustright {\fs24 AREE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\tab}}\pard \fi-360\li360\nowidctlpar\widctlpar\jclisttab\tx360{\*\pn \pnlvlbody\ilvl0\ls2\pnrnot0\pndec\pnfs24\pnstart1\pnindent360\pnhang{\pntxta .}}\ls2\adjustright {\fs24 MANTENI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\tab}}\pard \fi-360\li360\nowidctlpar\widctlpar\jclisttab\tx360{\*\pn \pnlvlbody\ilvl0\ls2\pnrnot0\pndec\pnfs24\pnstart1\pnindent360\pnhang{\pntxta .}}\ls2\adjustright {\fs24 RIFORNIMENTO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qc\keepn\nowidctlpar\widctlpar\outlinelevel2\adjustright \b\fs28\ul\lang1040\cgrid {PARTE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nowidctlpar\widctlpar\adjustright \fs20\lang1040\cgrid {\b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qc\keepn\nowidctlpar\widctlpar\outlinelevel1\adjustright \b\fs28\lang1040\cgrid {ALLEG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fs24                             Suddivisione delle aree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4\keepn\nowidctlpar\widctlpar\outlinelevel3\adjustright \lang1040\cgrid {\ul ALLEGAT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                            Vita tecnica e consumi ottim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\ul ALLEGAT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fs24                             Organizzazione logis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\ul ALLEGAT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fs24                             Specchio funzione areale dei Reggimenti Ge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\ul ALLEGAT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; F;F1; G;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fs24          Interventi preventivi e corrett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\ul ALLEGAT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fs24                              Riforni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